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0" distR="77470" simplePos="0" locked="0" layoutInCell="0" allowOverlap="1" relativeHeight="2">
                <wp:simplePos x="0" y="0"/>
                <wp:positionH relativeFrom="column">
                  <wp:posOffset>-520065</wp:posOffset>
                </wp:positionH>
                <wp:positionV relativeFrom="paragraph">
                  <wp:posOffset>93980</wp:posOffset>
                </wp:positionV>
                <wp:extent cx="6456045" cy="481393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5880" cy="4813920"/>
                          <a:chOff x="0" y="0"/>
                          <a:chExt cx="6455880" cy="4813920"/>
                        </a:xfrm>
                      </wpg:grpSpPr>
                      <wps:wsp>
                        <wps:cNvSpPr/>
                        <wps:spPr>
                          <a:xfrm>
                            <a:off x="343080" y="2520"/>
                            <a:ext cx="6058080" cy="480060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0"/>
                            <a:ext cx="6088320" cy="425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8" h="6704">
                                <a:moveTo>
                                  <a:pt x="580" y="1180"/>
                                </a:moveTo>
                                <a:cubicBezTo>
                                  <a:pt x="543" y="1015"/>
                                  <a:pt x="490" y="760"/>
                                  <a:pt x="340" y="660"/>
                                </a:cubicBezTo>
                                <a:cubicBezTo>
                                  <a:pt x="313" y="620"/>
                                  <a:pt x="264" y="587"/>
                                  <a:pt x="260" y="540"/>
                                </a:cubicBezTo>
                                <a:cubicBezTo>
                                  <a:pt x="253" y="466"/>
                                  <a:pt x="268" y="387"/>
                                  <a:pt x="240" y="320"/>
                                </a:cubicBezTo>
                                <a:cubicBezTo>
                                  <a:pt x="229" y="294"/>
                                  <a:pt x="186" y="306"/>
                                  <a:pt x="160" y="300"/>
                                </a:cubicBezTo>
                                <a:cubicBezTo>
                                  <a:pt x="45" y="128"/>
                                  <a:pt x="182" y="345"/>
                                  <a:pt x="100" y="180"/>
                                </a:cubicBezTo>
                                <a:cubicBezTo>
                                  <a:pt x="89" y="158"/>
                                  <a:pt x="70" y="141"/>
                                  <a:pt x="60" y="120"/>
                                </a:cubicBezTo>
                                <a:cubicBezTo>
                                  <a:pt x="50" y="101"/>
                                  <a:pt x="49" y="78"/>
                                  <a:pt x="40" y="60"/>
                                </a:cubicBezTo>
                                <a:cubicBezTo>
                                  <a:pt x="29" y="38"/>
                                  <a:pt x="0" y="0"/>
                                  <a:pt x="0" y="0"/>
                                </a:cubicBezTo>
                                <a:lnTo>
                                  <a:pt x="9501" y="4"/>
                                </a:lnTo>
                                <a:lnTo>
                                  <a:pt x="9501" y="6664"/>
                                </a:lnTo>
                                <a:cubicBezTo>
                                  <a:pt x="9081" y="6392"/>
                                  <a:pt x="9588" y="6704"/>
                                  <a:pt x="9180" y="6500"/>
                                </a:cubicBezTo>
                                <a:cubicBezTo>
                                  <a:pt x="9142" y="6481"/>
                                  <a:pt x="9068" y="6414"/>
                                  <a:pt x="9040" y="6380"/>
                                </a:cubicBezTo>
                                <a:cubicBezTo>
                                  <a:pt x="9024" y="6361"/>
                                  <a:pt x="9018" y="6335"/>
                                  <a:pt x="9000" y="6320"/>
                                </a:cubicBezTo>
                                <a:cubicBezTo>
                                  <a:pt x="8807" y="6151"/>
                                  <a:pt x="8636" y="6157"/>
                                  <a:pt x="8380" y="6140"/>
                                </a:cubicBezTo>
                                <a:cubicBezTo>
                                  <a:pt x="8326" y="6126"/>
                                  <a:pt x="8265" y="6130"/>
                                  <a:pt x="8220" y="6100"/>
                                </a:cubicBezTo>
                                <a:cubicBezTo>
                                  <a:pt x="8158" y="6058"/>
                                  <a:pt x="8124" y="6028"/>
                                  <a:pt x="8040" y="6020"/>
                                </a:cubicBezTo>
                                <a:cubicBezTo>
                                  <a:pt x="7973" y="6013"/>
                                  <a:pt x="7906" y="6006"/>
                                  <a:pt x="7840" y="6000"/>
                                </a:cubicBezTo>
                                <a:cubicBezTo>
                                  <a:pt x="7826" y="5980"/>
                                  <a:pt x="7816" y="5956"/>
                                  <a:pt x="7800" y="5940"/>
                                </a:cubicBezTo>
                                <a:cubicBezTo>
                                  <a:pt x="7783" y="5923"/>
                                  <a:pt x="7755" y="5918"/>
                                  <a:pt x="7740" y="5900"/>
                                </a:cubicBezTo>
                                <a:cubicBezTo>
                                  <a:pt x="7661" y="5805"/>
                                  <a:pt x="7738" y="5838"/>
                                  <a:pt x="7660" y="5760"/>
                                </a:cubicBezTo>
                                <a:cubicBezTo>
                                  <a:pt x="7643" y="5743"/>
                                  <a:pt x="7616" y="5736"/>
                                  <a:pt x="7600" y="5720"/>
                                </a:cubicBezTo>
                                <a:cubicBezTo>
                                  <a:pt x="7576" y="5696"/>
                                  <a:pt x="7560" y="5666"/>
                                  <a:pt x="7540" y="5640"/>
                                </a:cubicBezTo>
                                <a:cubicBezTo>
                                  <a:pt x="7512" y="5097"/>
                                  <a:pt x="7543" y="5402"/>
                                  <a:pt x="7500" y="5120"/>
                                </a:cubicBezTo>
                                <a:cubicBezTo>
                                  <a:pt x="7497" y="5103"/>
                                  <a:pt x="7473" y="4876"/>
                                  <a:pt x="7440" y="4860"/>
                                </a:cubicBezTo>
                                <a:cubicBezTo>
                                  <a:pt x="7400" y="4840"/>
                                  <a:pt x="7360" y="4820"/>
                                  <a:pt x="7320" y="4800"/>
                                </a:cubicBezTo>
                                <a:cubicBezTo>
                                  <a:pt x="7306" y="4780"/>
                                  <a:pt x="7294" y="4758"/>
                                  <a:pt x="7280" y="4740"/>
                                </a:cubicBezTo>
                                <a:cubicBezTo>
                                  <a:pt x="7248" y="4698"/>
                                  <a:pt x="7209" y="4662"/>
                                  <a:pt x="7180" y="4620"/>
                                </a:cubicBezTo>
                                <a:cubicBezTo>
                                  <a:pt x="7104" y="4512"/>
                                  <a:pt x="7186" y="4555"/>
                                  <a:pt x="7080" y="4520"/>
                                </a:cubicBezTo>
                                <a:cubicBezTo>
                                  <a:pt x="7259" y="4654"/>
                                  <a:pt x="7184" y="4603"/>
                                  <a:pt x="7300" y="4680"/>
                                </a:cubicBezTo>
                                <a:cubicBezTo>
                                  <a:pt x="7313" y="4700"/>
                                  <a:pt x="7365" y="4766"/>
                                  <a:pt x="7360" y="4800"/>
                                </a:cubicBezTo>
                                <a:cubicBezTo>
                                  <a:pt x="7356" y="4823"/>
                                  <a:pt x="7330" y="4838"/>
                                  <a:pt x="7320" y="4860"/>
                                </a:cubicBezTo>
                                <a:cubicBezTo>
                                  <a:pt x="7310" y="4878"/>
                                  <a:pt x="7306" y="4900"/>
                                  <a:pt x="7300" y="4920"/>
                                </a:cubicBezTo>
                                <a:cubicBezTo>
                                  <a:pt x="7280" y="4913"/>
                                  <a:pt x="7254" y="4914"/>
                                  <a:pt x="7240" y="4900"/>
                                </a:cubicBezTo>
                                <a:cubicBezTo>
                                  <a:pt x="7195" y="4855"/>
                                  <a:pt x="7200" y="4793"/>
                                  <a:pt x="7180" y="4740"/>
                                </a:cubicBezTo>
                                <a:cubicBezTo>
                                  <a:pt x="7137" y="4627"/>
                                  <a:pt x="7058" y="4536"/>
                                  <a:pt x="7020" y="4420"/>
                                </a:cubicBezTo>
                                <a:cubicBezTo>
                                  <a:pt x="7001" y="4290"/>
                                  <a:pt x="7011" y="4140"/>
                                  <a:pt x="6960" y="4020"/>
                                </a:cubicBezTo>
                                <a:cubicBezTo>
                                  <a:pt x="6948" y="3992"/>
                                  <a:pt x="6946" y="3953"/>
                                  <a:pt x="6920" y="3940"/>
                                </a:cubicBezTo>
                                <a:cubicBezTo>
                                  <a:pt x="6871" y="3915"/>
                                  <a:pt x="6813" y="3926"/>
                                  <a:pt x="6760" y="3920"/>
                                </a:cubicBezTo>
                                <a:cubicBezTo>
                                  <a:pt x="6737" y="3853"/>
                                  <a:pt x="6741" y="3775"/>
                                  <a:pt x="6700" y="3720"/>
                                </a:cubicBezTo>
                                <a:cubicBezTo>
                                  <a:pt x="6683" y="3698"/>
                                  <a:pt x="6646" y="3707"/>
                                  <a:pt x="6620" y="3700"/>
                                </a:cubicBezTo>
                                <a:cubicBezTo>
                                  <a:pt x="6490" y="3661"/>
                                  <a:pt x="6527" y="3678"/>
                                  <a:pt x="6440" y="3620"/>
                                </a:cubicBezTo>
                                <a:cubicBezTo>
                                  <a:pt x="6395" y="3553"/>
                                  <a:pt x="6324" y="3506"/>
                                  <a:pt x="6280" y="3440"/>
                                </a:cubicBezTo>
                                <a:cubicBezTo>
                                  <a:pt x="6220" y="3350"/>
                                  <a:pt x="6148" y="3279"/>
                                  <a:pt x="6060" y="3220"/>
                                </a:cubicBezTo>
                                <a:cubicBezTo>
                                  <a:pt x="5997" y="3126"/>
                                  <a:pt x="5921" y="3057"/>
                                  <a:pt x="5860" y="2960"/>
                                </a:cubicBezTo>
                                <a:cubicBezTo>
                                  <a:pt x="5821" y="2899"/>
                                  <a:pt x="5823" y="2817"/>
                                  <a:pt x="5780" y="2760"/>
                                </a:cubicBezTo>
                                <a:cubicBezTo>
                                  <a:pt x="5760" y="2733"/>
                                  <a:pt x="5739" y="2707"/>
                                  <a:pt x="5720" y="2680"/>
                                </a:cubicBezTo>
                                <a:cubicBezTo>
                                  <a:pt x="5692" y="2640"/>
                                  <a:pt x="5678" y="2588"/>
                                  <a:pt x="5640" y="2560"/>
                                </a:cubicBezTo>
                                <a:cubicBezTo>
                                  <a:pt x="5599" y="2529"/>
                                  <a:pt x="5475" y="2434"/>
                                  <a:pt x="5440" y="2420"/>
                                </a:cubicBezTo>
                                <a:cubicBezTo>
                                  <a:pt x="5333" y="2377"/>
                                  <a:pt x="5228" y="2356"/>
                                  <a:pt x="5120" y="2320"/>
                                </a:cubicBezTo>
                                <a:cubicBezTo>
                                  <a:pt x="5069" y="2269"/>
                                  <a:pt x="5006" y="2233"/>
                                  <a:pt x="4960" y="2180"/>
                                </a:cubicBezTo>
                                <a:cubicBezTo>
                                  <a:pt x="4940" y="2157"/>
                                  <a:pt x="4939" y="2122"/>
                                  <a:pt x="4920" y="2100"/>
                                </a:cubicBezTo>
                                <a:cubicBezTo>
                                  <a:pt x="4825" y="1989"/>
                                  <a:pt x="4864" y="2084"/>
                                  <a:pt x="4780" y="2000"/>
                                </a:cubicBezTo>
                                <a:cubicBezTo>
                                  <a:pt x="4774" y="1994"/>
                                  <a:pt x="4665" y="1865"/>
                                  <a:pt x="4660" y="1860"/>
                                </a:cubicBezTo>
                                <a:cubicBezTo>
                                  <a:pt x="4599" y="1678"/>
                                  <a:pt x="4695" y="1924"/>
                                  <a:pt x="4580" y="1760"/>
                                </a:cubicBezTo>
                                <a:cubicBezTo>
                                  <a:pt x="4496" y="1641"/>
                                  <a:pt x="4554" y="1597"/>
                                  <a:pt x="4440" y="1580"/>
                                </a:cubicBezTo>
                                <a:cubicBezTo>
                                  <a:pt x="4373" y="1569"/>
                                  <a:pt x="4306" y="1568"/>
                                  <a:pt x="4240" y="1560"/>
                                </a:cubicBezTo>
                                <a:cubicBezTo>
                                  <a:pt x="4206" y="1555"/>
                                  <a:pt x="4172" y="1548"/>
                                  <a:pt x="4140" y="1540"/>
                                </a:cubicBezTo>
                                <a:cubicBezTo>
                                  <a:pt x="4099" y="1528"/>
                                  <a:pt x="4061" y="1503"/>
                                  <a:pt x="4020" y="1500"/>
                                </a:cubicBezTo>
                                <a:cubicBezTo>
                                  <a:pt x="3686" y="1469"/>
                                  <a:pt x="3873" y="1484"/>
                                  <a:pt x="3460" y="1460"/>
                                </a:cubicBezTo>
                                <a:cubicBezTo>
                                  <a:pt x="3416" y="1431"/>
                                  <a:pt x="3383" y="1388"/>
                                  <a:pt x="3340" y="1360"/>
                                </a:cubicBezTo>
                                <a:cubicBezTo>
                                  <a:pt x="3322" y="1348"/>
                                  <a:pt x="3298" y="1349"/>
                                  <a:pt x="3280" y="1340"/>
                                </a:cubicBezTo>
                                <a:cubicBezTo>
                                  <a:pt x="3258" y="1329"/>
                                  <a:pt x="3241" y="1310"/>
                                  <a:pt x="3220" y="1300"/>
                                </a:cubicBezTo>
                                <a:cubicBezTo>
                                  <a:pt x="3159" y="1269"/>
                                  <a:pt x="3084" y="1261"/>
                                  <a:pt x="3020" y="1240"/>
                                </a:cubicBezTo>
                                <a:cubicBezTo>
                                  <a:pt x="2360" y="1288"/>
                                  <a:pt x="2512" y="1098"/>
                                  <a:pt x="2460" y="1520"/>
                                </a:cubicBezTo>
                                <a:cubicBezTo>
                                  <a:pt x="2456" y="1547"/>
                                  <a:pt x="2446" y="1573"/>
                                  <a:pt x="2440" y="1600"/>
                                </a:cubicBezTo>
                                <a:cubicBezTo>
                                  <a:pt x="2400" y="1586"/>
                                  <a:pt x="2360" y="1546"/>
                                  <a:pt x="2320" y="1560"/>
                                </a:cubicBezTo>
                                <a:cubicBezTo>
                                  <a:pt x="2173" y="1608"/>
                                  <a:pt x="2240" y="1589"/>
                                  <a:pt x="2120" y="1620"/>
                                </a:cubicBezTo>
                                <a:cubicBezTo>
                                  <a:pt x="1977" y="1809"/>
                                  <a:pt x="2097" y="1746"/>
                                  <a:pt x="2000" y="2040"/>
                                </a:cubicBezTo>
                                <a:cubicBezTo>
                                  <a:pt x="1993" y="2060"/>
                                  <a:pt x="1960" y="2054"/>
                                  <a:pt x="1940" y="2060"/>
                                </a:cubicBezTo>
                                <a:cubicBezTo>
                                  <a:pt x="1913" y="2067"/>
                                  <a:pt x="1886" y="2073"/>
                                  <a:pt x="1860" y="2080"/>
                                </a:cubicBezTo>
                                <a:cubicBezTo>
                                  <a:pt x="1666" y="2066"/>
                                  <a:pt x="1471" y="2071"/>
                                  <a:pt x="1280" y="2040"/>
                                </a:cubicBezTo>
                                <a:cubicBezTo>
                                  <a:pt x="1259" y="2036"/>
                                  <a:pt x="1268" y="1999"/>
                                  <a:pt x="1260" y="1980"/>
                                </a:cubicBezTo>
                                <a:cubicBezTo>
                                  <a:pt x="1245" y="1945"/>
                                  <a:pt x="1205" y="1853"/>
                                  <a:pt x="1160" y="1840"/>
                                </a:cubicBezTo>
                                <a:cubicBezTo>
                                  <a:pt x="1095" y="1820"/>
                                  <a:pt x="1026" y="1826"/>
                                  <a:pt x="960" y="1820"/>
                                </a:cubicBezTo>
                                <a:cubicBezTo>
                                  <a:pt x="946" y="1800"/>
                                  <a:pt x="926" y="1783"/>
                                  <a:pt x="920" y="1760"/>
                                </a:cubicBezTo>
                                <a:cubicBezTo>
                                  <a:pt x="906" y="1714"/>
                                  <a:pt x="928" y="1657"/>
                                  <a:pt x="900" y="1620"/>
                                </a:cubicBezTo>
                                <a:cubicBezTo>
                                  <a:pt x="874" y="1586"/>
                                  <a:pt x="780" y="1580"/>
                                  <a:pt x="780" y="1580"/>
                                </a:cubicBezTo>
                                <a:cubicBezTo>
                                  <a:pt x="773" y="1546"/>
                                  <a:pt x="766" y="1513"/>
                                  <a:pt x="760" y="1480"/>
                                </a:cubicBezTo>
                                <a:cubicBezTo>
                                  <a:pt x="752" y="1440"/>
                                  <a:pt x="768" y="1388"/>
                                  <a:pt x="740" y="1360"/>
                                </a:cubicBezTo>
                                <a:cubicBezTo>
                                  <a:pt x="723" y="1343"/>
                                  <a:pt x="700" y="1386"/>
                                  <a:pt x="680" y="1400"/>
                                </a:cubicBezTo>
                                <a:cubicBezTo>
                                  <a:pt x="673" y="1366"/>
                                  <a:pt x="674" y="1330"/>
                                  <a:pt x="660" y="1300"/>
                                </a:cubicBezTo>
                                <a:cubicBezTo>
                                  <a:pt x="640" y="1256"/>
                                  <a:pt x="580" y="1180"/>
                                  <a:pt x="580" y="118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812160"/>
                            <a:ext cx="5828040" cy="400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8" h="6302">
                                <a:moveTo>
                                  <a:pt x="18" y="561"/>
                                </a:moveTo>
                                <a:cubicBezTo>
                                  <a:pt x="24" y="467"/>
                                  <a:pt x="0" y="366"/>
                                  <a:pt x="38" y="281"/>
                                </a:cubicBezTo>
                                <a:cubicBezTo>
                                  <a:pt x="54" y="242"/>
                                  <a:pt x="118" y="254"/>
                                  <a:pt x="158" y="241"/>
                                </a:cubicBezTo>
                                <a:cubicBezTo>
                                  <a:pt x="178" y="234"/>
                                  <a:pt x="218" y="221"/>
                                  <a:pt x="218" y="221"/>
                                </a:cubicBezTo>
                                <a:cubicBezTo>
                                  <a:pt x="304" y="255"/>
                                  <a:pt x="375" y="299"/>
                                  <a:pt x="458" y="341"/>
                                </a:cubicBezTo>
                                <a:cubicBezTo>
                                  <a:pt x="464" y="361"/>
                                  <a:pt x="463" y="386"/>
                                  <a:pt x="478" y="401"/>
                                </a:cubicBezTo>
                                <a:cubicBezTo>
                                  <a:pt x="492" y="415"/>
                                  <a:pt x="517" y="418"/>
                                  <a:pt x="538" y="421"/>
                                </a:cubicBezTo>
                                <a:cubicBezTo>
                                  <a:pt x="624" y="431"/>
                                  <a:pt x="711" y="434"/>
                                  <a:pt x="798" y="441"/>
                                </a:cubicBezTo>
                                <a:cubicBezTo>
                                  <a:pt x="804" y="494"/>
                                  <a:pt x="796" y="551"/>
                                  <a:pt x="818" y="601"/>
                                </a:cubicBezTo>
                                <a:cubicBezTo>
                                  <a:pt x="826" y="620"/>
                                  <a:pt x="859" y="611"/>
                                  <a:pt x="878" y="621"/>
                                </a:cubicBezTo>
                                <a:cubicBezTo>
                                  <a:pt x="899" y="631"/>
                                  <a:pt x="915" y="651"/>
                                  <a:pt x="938" y="661"/>
                                </a:cubicBezTo>
                                <a:cubicBezTo>
                                  <a:pt x="985" y="681"/>
                                  <a:pt x="1125" y="696"/>
                                  <a:pt x="1158" y="701"/>
                                </a:cubicBezTo>
                                <a:cubicBezTo>
                                  <a:pt x="1272" y="739"/>
                                  <a:pt x="1161" y="704"/>
                                  <a:pt x="1318" y="741"/>
                                </a:cubicBezTo>
                                <a:cubicBezTo>
                                  <a:pt x="1371" y="753"/>
                                  <a:pt x="1478" y="781"/>
                                  <a:pt x="1478" y="781"/>
                                </a:cubicBezTo>
                                <a:cubicBezTo>
                                  <a:pt x="1491" y="778"/>
                                  <a:pt x="1649" y="748"/>
                                  <a:pt x="1658" y="741"/>
                                </a:cubicBezTo>
                                <a:cubicBezTo>
                                  <a:pt x="1881" y="545"/>
                                  <a:pt x="1546" y="672"/>
                                  <a:pt x="1838" y="381"/>
                                </a:cubicBezTo>
                                <a:cubicBezTo>
                                  <a:pt x="1920" y="298"/>
                                  <a:pt x="1986" y="282"/>
                                  <a:pt x="2078" y="221"/>
                                </a:cubicBezTo>
                                <a:cubicBezTo>
                                  <a:pt x="2091" y="201"/>
                                  <a:pt x="2102" y="178"/>
                                  <a:pt x="2118" y="161"/>
                                </a:cubicBezTo>
                                <a:cubicBezTo>
                                  <a:pt x="2260" y="0"/>
                                  <a:pt x="2203" y="44"/>
                                  <a:pt x="2418" y="21"/>
                                </a:cubicBezTo>
                                <a:cubicBezTo>
                                  <a:pt x="2604" y="34"/>
                                  <a:pt x="2794" y="26"/>
                                  <a:pt x="2978" y="61"/>
                                </a:cubicBezTo>
                                <a:cubicBezTo>
                                  <a:pt x="3036" y="71"/>
                                  <a:pt x="3107" y="240"/>
                                  <a:pt x="3138" y="261"/>
                                </a:cubicBezTo>
                                <a:cubicBezTo>
                                  <a:pt x="3215" y="312"/>
                                  <a:pt x="3175" y="293"/>
                                  <a:pt x="3258" y="321"/>
                                </a:cubicBezTo>
                                <a:cubicBezTo>
                                  <a:pt x="3304" y="314"/>
                                  <a:pt x="3354" y="317"/>
                                  <a:pt x="3398" y="301"/>
                                </a:cubicBezTo>
                                <a:cubicBezTo>
                                  <a:pt x="3442" y="283"/>
                                  <a:pt x="3518" y="221"/>
                                  <a:pt x="3518" y="221"/>
                                </a:cubicBezTo>
                                <a:cubicBezTo>
                                  <a:pt x="3604" y="227"/>
                                  <a:pt x="3691" y="228"/>
                                  <a:pt x="3778" y="241"/>
                                </a:cubicBezTo>
                                <a:cubicBezTo>
                                  <a:pt x="3832" y="248"/>
                                  <a:pt x="3938" y="281"/>
                                  <a:pt x="3938" y="281"/>
                                </a:cubicBezTo>
                                <a:cubicBezTo>
                                  <a:pt x="3951" y="307"/>
                                  <a:pt x="3951" y="346"/>
                                  <a:pt x="3978" y="361"/>
                                </a:cubicBezTo>
                                <a:cubicBezTo>
                                  <a:pt x="4037" y="394"/>
                                  <a:pt x="4113" y="379"/>
                                  <a:pt x="4178" y="401"/>
                                </a:cubicBezTo>
                                <a:cubicBezTo>
                                  <a:pt x="4211" y="502"/>
                                  <a:pt x="4170" y="432"/>
                                  <a:pt x="4258" y="481"/>
                                </a:cubicBezTo>
                                <a:cubicBezTo>
                                  <a:pt x="4300" y="504"/>
                                  <a:pt x="4378" y="561"/>
                                  <a:pt x="4378" y="561"/>
                                </a:cubicBezTo>
                                <a:cubicBezTo>
                                  <a:pt x="4415" y="709"/>
                                  <a:pt x="4446" y="773"/>
                                  <a:pt x="4578" y="861"/>
                                </a:cubicBezTo>
                                <a:cubicBezTo>
                                  <a:pt x="4584" y="881"/>
                                  <a:pt x="4583" y="906"/>
                                  <a:pt x="4598" y="921"/>
                                </a:cubicBezTo>
                                <a:cubicBezTo>
                                  <a:pt x="4612" y="935"/>
                                  <a:pt x="4639" y="931"/>
                                  <a:pt x="4658" y="941"/>
                                </a:cubicBezTo>
                                <a:cubicBezTo>
                                  <a:pt x="4679" y="951"/>
                                  <a:pt x="4698" y="967"/>
                                  <a:pt x="4718" y="981"/>
                                </a:cubicBezTo>
                                <a:cubicBezTo>
                                  <a:pt x="4788" y="1086"/>
                                  <a:pt x="4877" y="1160"/>
                                  <a:pt x="4998" y="1201"/>
                                </a:cubicBezTo>
                                <a:cubicBezTo>
                                  <a:pt x="5077" y="1280"/>
                                  <a:pt x="5149" y="1294"/>
                                  <a:pt x="5238" y="1361"/>
                                </a:cubicBezTo>
                                <a:cubicBezTo>
                                  <a:pt x="5324" y="1426"/>
                                  <a:pt x="5289" y="1464"/>
                                  <a:pt x="5398" y="1501"/>
                                </a:cubicBezTo>
                                <a:cubicBezTo>
                                  <a:pt x="5418" y="1521"/>
                                  <a:pt x="5434" y="1545"/>
                                  <a:pt x="5458" y="1561"/>
                                </a:cubicBezTo>
                                <a:cubicBezTo>
                                  <a:pt x="5475" y="1572"/>
                                  <a:pt x="5503" y="1566"/>
                                  <a:pt x="5518" y="1581"/>
                                </a:cubicBezTo>
                                <a:cubicBezTo>
                                  <a:pt x="5551" y="1614"/>
                                  <a:pt x="5564" y="1667"/>
                                  <a:pt x="5598" y="1701"/>
                                </a:cubicBezTo>
                                <a:cubicBezTo>
                                  <a:pt x="5655" y="1758"/>
                                  <a:pt x="5690" y="1815"/>
                                  <a:pt x="5758" y="1861"/>
                                </a:cubicBezTo>
                                <a:cubicBezTo>
                                  <a:pt x="5872" y="2032"/>
                                  <a:pt x="5719" y="1830"/>
                                  <a:pt x="5858" y="1941"/>
                                </a:cubicBezTo>
                                <a:cubicBezTo>
                                  <a:pt x="5938" y="2005"/>
                                  <a:pt x="5900" y="2115"/>
                                  <a:pt x="5998" y="2181"/>
                                </a:cubicBezTo>
                                <a:cubicBezTo>
                                  <a:pt x="6058" y="2221"/>
                                  <a:pt x="6117" y="2240"/>
                                  <a:pt x="6178" y="2281"/>
                                </a:cubicBezTo>
                                <a:cubicBezTo>
                                  <a:pt x="6220" y="2344"/>
                                  <a:pt x="6264" y="2413"/>
                                  <a:pt x="6298" y="2481"/>
                                </a:cubicBezTo>
                                <a:cubicBezTo>
                                  <a:pt x="6307" y="2499"/>
                                  <a:pt x="6304" y="2524"/>
                                  <a:pt x="6318" y="2541"/>
                                </a:cubicBezTo>
                                <a:cubicBezTo>
                                  <a:pt x="6333" y="2559"/>
                                  <a:pt x="6359" y="2565"/>
                                  <a:pt x="6378" y="2581"/>
                                </a:cubicBezTo>
                                <a:cubicBezTo>
                                  <a:pt x="6453" y="2645"/>
                                  <a:pt x="6450" y="2650"/>
                                  <a:pt x="6498" y="2721"/>
                                </a:cubicBezTo>
                                <a:cubicBezTo>
                                  <a:pt x="6517" y="2878"/>
                                  <a:pt x="6496" y="2899"/>
                                  <a:pt x="6598" y="3001"/>
                                </a:cubicBezTo>
                                <a:cubicBezTo>
                                  <a:pt x="6617" y="3080"/>
                                  <a:pt x="6632" y="3133"/>
                                  <a:pt x="6678" y="3201"/>
                                </a:cubicBezTo>
                                <a:cubicBezTo>
                                  <a:pt x="6731" y="3470"/>
                                  <a:pt x="6876" y="3685"/>
                                  <a:pt x="7038" y="3901"/>
                                </a:cubicBezTo>
                                <a:cubicBezTo>
                                  <a:pt x="7059" y="3966"/>
                                  <a:pt x="7101" y="4014"/>
                                  <a:pt x="7118" y="4081"/>
                                </a:cubicBezTo>
                                <a:cubicBezTo>
                                  <a:pt x="7131" y="4134"/>
                                  <a:pt x="7158" y="4311"/>
                                  <a:pt x="7178" y="4341"/>
                                </a:cubicBezTo>
                                <a:cubicBezTo>
                                  <a:pt x="7191" y="4361"/>
                                  <a:pt x="7207" y="4379"/>
                                  <a:pt x="7218" y="4401"/>
                                </a:cubicBezTo>
                                <a:cubicBezTo>
                                  <a:pt x="7227" y="4419"/>
                                  <a:pt x="7223" y="4446"/>
                                  <a:pt x="7238" y="4461"/>
                                </a:cubicBezTo>
                                <a:cubicBezTo>
                                  <a:pt x="7276" y="4499"/>
                                  <a:pt x="7336" y="4506"/>
                                  <a:pt x="7378" y="4541"/>
                                </a:cubicBezTo>
                                <a:cubicBezTo>
                                  <a:pt x="7433" y="4586"/>
                                  <a:pt x="7458" y="4676"/>
                                  <a:pt x="7538" y="4681"/>
                                </a:cubicBezTo>
                                <a:cubicBezTo>
                                  <a:pt x="7737" y="4693"/>
                                  <a:pt x="7938" y="4694"/>
                                  <a:pt x="8138" y="4701"/>
                                </a:cubicBezTo>
                                <a:cubicBezTo>
                                  <a:pt x="8221" y="4717"/>
                                  <a:pt x="8323" y="4756"/>
                                  <a:pt x="8398" y="4801"/>
                                </a:cubicBezTo>
                                <a:cubicBezTo>
                                  <a:pt x="8434" y="4822"/>
                                  <a:pt x="8461" y="4858"/>
                                  <a:pt x="8498" y="4881"/>
                                </a:cubicBezTo>
                                <a:cubicBezTo>
                                  <a:pt x="8548" y="4912"/>
                                  <a:pt x="8615" y="4918"/>
                                  <a:pt x="8658" y="4961"/>
                                </a:cubicBezTo>
                                <a:cubicBezTo>
                                  <a:pt x="8669" y="4972"/>
                                  <a:pt x="8792" y="5075"/>
                                  <a:pt x="8798" y="5081"/>
                                </a:cubicBezTo>
                                <a:cubicBezTo>
                                  <a:pt x="8828" y="5111"/>
                                  <a:pt x="8847" y="5150"/>
                                  <a:pt x="8878" y="5181"/>
                                </a:cubicBezTo>
                                <a:cubicBezTo>
                                  <a:pt x="8908" y="5211"/>
                                  <a:pt x="8946" y="5232"/>
                                  <a:pt x="8978" y="5261"/>
                                </a:cubicBezTo>
                                <a:cubicBezTo>
                                  <a:pt x="9011" y="5291"/>
                                  <a:pt x="9110" y="5379"/>
                                  <a:pt x="9138" y="5441"/>
                                </a:cubicBezTo>
                                <a:cubicBezTo>
                                  <a:pt x="9155" y="5479"/>
                                  <a:pt x="9178" y="5561"/>
                                  <a:pt x="9178" y="5561"/>
                                </a:cubicBezTo>
                                <a:cubicBezTo>
                                  <a:pt x="8981" y="5610"/>
                                  <a:pt x="9001" y="5598"/>
                                  <a:pt x="8718" y="5581"/>
                                </a:cubicBezTo>
                                <a:cubicBezTo>
                                  <a:pt x="8684" y="5587"/>
                                  <a:pt x="8633" y="5570"/>
                                  <a:pt x="8618" y="5601"/>
                                </a:cubicBezTo>
                                <a:cubicBezTo>
                                  <a:pt x="8585" y="5666"/>
                                  <a:pt x="8607" y="5748"/>
                                  <a:pt x="8598" y="5821"/>
                                </a:cubicBezTo>
                                <a:cubicBezTo>
                                  <a:pt x="8585" y="5914"/>
                                  <a:pt x="8551" y="5965"/>
                                  <a:pt x="8498" y="6041"/>
                                </a:cubicBezTo>
                                <a:cubicBezTo>
                                  <a:pt x="8438" y="6124"/>
                                  <a:pt x="8458" y="6099"/>
                                  <a:pt x="8418" y="6221"/>
                                </a:cubicBezTo>
                                <a:cubicBezTo>
                                  <a:pt x="8411" y="6241"/>
                                  <a:pt x="8398" y="6302"/>
                                  <a:pt x="8398" y="6281"/>
                                </a:cubicBezTo>
                                <a:cubicBezTo>
                                  <a:pt x="8398" y="6274"/>
                                  <a:pt x="8398" y="6267"/>
                                  <a:pt x="8398" y="6261"/>
                                </a:cubicBezTo>
                                <a:cubicBezTo>
                                  <a:pt x="7691" y="6269"/>
                                  <a:pt x="6985" y="6291"/>
                                  <a:pt x="6279" y="6285"/>
                                </a:cubicBezTo>
                                <a:cubicBezTo>
                                  <a:pt x="6221" y="6284"/>
                                  <a:pt x="6174" y="6231"/>
                                  <a:pt x="6118" y="6221"/>
                                </a:cubicBezTo>
                                <a:cubicBezTo>
                                  <a:pt x="6025" y="6204"/>
                                  <a:pt x="5838" y="6181"/>
                                  <a:pt x="5838" y="6181"/>
                                </a:cubicBezTo>
                                <a:cubicBezTo>
                                  <a:pt x="5695" y="6133"/>
                                  <a:pt x="5867" y="6200"/>
                                  <a:pt x="5718" y="6101"/>
                                </a:cubicBezTo>
                                <a:cubicBezTo>
                                  <a:pt x="5700" y="6089"/>
                                  <a:pt x="5678" y="6087"/>
                                  <a:pt x="5658" y="6081"/>
                                </a:cubicBezTo>
                                <a:cubicBezTo>
                                  <a:pt x="5651" y="6061"/>
                                  <a:pt x="5627" y="6039"/>
                                  <a:pt x="5638" y="6021"/>
                                </a:cubicBezTo>
                                <a:cubicBezTo>
                                  <a:pt x="5650" y="6000"/>
                                  <a:pt x="5750" y="5970"/>
                                  <a:pt x="5778" y="5961"/>
                                </a:cubicBezTo>
                                <a:cubicBezTo>
                                  <a:pt x="5955" y="5748"/>
                                  <a:pt x="6061" y="5458"/>
                                  <a:pt x="6298" y="5301"/>
                                </a:cubicBezTo>
                                <a:cubicBezTo>
                                  <a:pt x="6282" y="5395"/>
                                  <a:pt x="6281" y="5417"/>
                                  <a:pt x="6258" y="5501"/>
                                </a:cubicBezTo>
                                <a:cubicBezTo>
                                  <a:pt x="6252" y="5521"/>
                                  <a:pt x="6252" y="5546"/>
                                  <a:pt x="6238" y="5561"/>
                                </a:cubicBezTo>
                                <a:cubicBezTo>
                                  <a:pt x="6223" y="5575"/>
                                  <a:pt x="6198" y="5574"/>
                                  <a:pt x="6178" y="5581"/>
                                </a:cubicBezTo>
                                <a:cubicBezTo>
                                  <a:pt x="6064" y="5558"/>
                                  <a:pt x="6044" y="5561"/>
                                  <a:pt x="6118" y="5561"/>
                                </a:cubicBezTo>
                                <a:cubicBezTo>
                                  <a:pt x="6111" y="5502"/>
                                  <a:pt x="6094" y="5443"/>
                                  <a:pt x="6099" y="5385"/>
                                </a:cubicBezTo>
                                <a:cubicBezTo>
                                  <a:pt x="6101" y="5348"/>
                                  <a:pt x="6133" y="5317"/>
                                  <a:pt x="6138" y="5281"/>
                                </a:cubicBezTo>
                                <a:cubicBezTo>
                                  <a:pt x="6140" y="5260"/>
                                  <a:pt x="6123" y="5241"/>
                                  <a:pt x="6118" y="5221"/>
                                </a:cubicBezTo>
                                <a:cubicBezTo>
                                  <a:pt x="6090" y="5120"/>
                                  <a:pt x="6070" y="5019"/>
                                  <a:pt x="6038" y="4921"/>
                                </a:cubicBezTo>
                                <a:cubicBezTo>
                                  <a:pt x="6031" y="4827"/>
                                  <a:pt x="6031" y="4733"/>
                                  <a:pt x="6018" y="4641"/>
                                </a:cubicBezTo>
                                <a:cubicBezTo>
                                  <a:pt x="6011" y="4599"/>
                                  <a:pt x="5991" y="4561"/>
                                  <a:pt x="5978" y="4521"/>
                                </a:cubicBezTo>
                                <a:cubicBezTo>
                                  <a:pt x="5971" y="4501"/>
                                  <a:pt x="5976" y="4470"/>
                                  <a:pt x="5958" y="4461"/>
                                </a:cubicBezTo>
                                <a:cubicBezTo>
                                  <a:pt x="5883" y="4423"/>
                                  <a:pt x="5869" y="4427"/>
                                  <a:pt x="5818" y="4361"/>
                                </a:cubicBezTo>
                                <a:cubicBezTo>
                                  <a:pt x="5744" y="4266"/>
                                  <a:pt x="5712" y="4141"/>
                                  <a:pt x="5578" y="4121"/>
                                </a:cubicBezTo>
                                <a:cubicBezTo>
                                  <a:pt x="5511" y="4110"/>
                                  <a:pt x="5444" y="4107"/>
                                  <a:pt x="5378" y="4101"/>
                                </a:cubicBezTo>
                                <a:cubicBezTo>
                                  <a:pt x="5364" y="4081"/>
                                  <a:pt x="5347" y="4063"/>
                                  <a:pt x="5338" y="4041"/>
                                </a:cubicBezTo>
                                <a:cubicBezTo>
                                  <a:pt x="5310" y="3977"/>
                                  <a:pt x="5318" y="3889"/>
                                  <a:pt x="5258" y="3841"/>
                                </a:cubicBezTo>
                                <a:cubicBezTo>
                                  <a:pt x="5241" y="3827"/>
                                  <a:pt x="5218" y="3827"/>
                                  <a:pt x="5198" y="3821"/>
                                </a:cubicBezTo>
                                <a:cubicBezTo>
                                  <a:pt x="5211" y="3801"/>
                                  <a:pt x="5238" y="3785"/>
                                  <a:pt x="5238" y="3761"/>
                                </a:cubicBezTo>
                                <a:cubicBezTo>
                                  <a:pt x="5238" y="3736"/>
                                  <a:pt x="5207" y="3723"/>
                                  <a:pt x="5198" y="3701"/>
                                </a:cubicBezTo>
                                <a:cubicBezTo>
                                  <a:pt x="5159" y="3611"/>
                                  <a:pt x="5196" y="3638"/>
                                  <a:pt x="5158" y="3561"/>
                                </a:cubicBezTo>
                                <a:cubicBezTo>
                                  <a:pt x="5140" y="3526"/>
                                  <a:pt x="5116" y="3494"/>
                                  <a:pt x="5098" y="3461"/>
                                </a:cubicBezTo>
                                <a:cubicBezTo>
                                  <a:pt x="5083" y="3434"/>
                                  <a:pt x="5076" y="3404"/>
                                  <a:pt x="5058" y="3381"/>
                                </a:cubicBezTo>
                                <a:cubicBezTo>
                                  <a:pt x="5016" y="3329"/>
                                  <a:pt x="4980" y="3261"/>
                                  <a:pt x="4918" y="3241"/>
                                </a:cubicBezTo>
                                <a:cubicBezTo>
                                  <a:pt x="4807" y="3204"/>
                                  <a:pt x="4878" y="3223"/>
                                  <a:pt x="4698" y="3201"/>
                                </a:cubicBezTo>
                                <a:cubicBezTo>
                                  <a:pt x="4678" y="3194"/>
                                  <a:pt x="4656" y="3191"/>
                                  <a:pt x="4638" y="3181"/>
                                </a:cubicBezTo>
                                <a:cubicBezTo>
                                  <a:pt x="4595" y="3157"/>
                                  <a:pt x="4518" y="3101"/>
                                  <a:pt x="4518" y="3101"/>
                                </a:cubicBezTo>
                                <a:cubicBezTo>
                                  <a:pt x="4435" y="2977"/>
                                  <a:pt x="4402" y="2929"/>
                                  <a:pt x="4258" y="2881"/>
                                </a:cubicBezTo>
                                <a:cubicBezTo>
                                  <a:pt x="4244" y="2861"/>
                                  <a:pt x="4224" y="2844"/>
                                  <a:pt x="4218" y="2821"/>
                                </a:cubicBezTo>
                                <a:cubicBezTo>
                                  <a:pt x="4205" y="2776"/>
                                  <a:pt x="4210" y="2658"/>
                                  <a:pt x="4178" y="2601"/>
                                </a:cubicBezTo>
                                <a:cubicBezTo>
                                  <a:pt x="4161" y="2572"/>
                                  <a:pt x="4135" y="2549"/>
                                  <a:pt x="4118" y="2521"/>
                                </a:cubicBezTo>
                                <a:cubicBezTo>
                                  <a:pt x="4102" y="2495"/>
                                  <a:pt x="4093" y="2466"/>
                                  <a:pt x="4078" y="2441"/>
                                </a:cubicBezTo>
                                <a:cubicBezTo>
                                  <a:pt x="4053" y="2399"/>
                                  <a:pt x="4024" y="2361"/>
                                  <a:pt x="3998" y="2321"/>
                                </a:cubicBezTo>
                                <a:cubicBezTo>
                                  <a:pt x="3984" y="2301"/>
                                  <a:pt x="3979" y="2271"/>
                                  <a:pt x="3958" y="2261"/>
                                </a:cubicBezTo>
                                <a:cubicBezTo>
                                  <a:pt x="3888" y="2226"/>
                                  <a:pt x="3822" y="2203"/>
                                  <a:pt x="3758" y="2161"/>
                                </a:cubicBezTo>
                                <a:cubicBezTo>
                                  <a:pt x="3722" y="2055"/>
                                  <a:pt x="3761" y="2140"/>
                                  <a:pt x="3678" y="2041"/>
                                </a:cubicBezTo>
                                <a:cubicBezTo>
                                  <a:pt x="3662" y="2022"/>
                                  <a:pt x="3648" y="2002"/>
                                  <a:pt x="3638" y="1981"/>
                                </a:cubicBezTo>
                                <a:cubicBezTo>
                                  <a:pt x="3628" y="1962"/>
                                  <a:pt x="3631" y="1937"/>
                                  <a:pt x="3618" y="1921"/>
                                </a:cubicBezTo>
                                <a:cubicBezTo>
                                  <a:pt x="3602" y="1902"/>
                                  <a:pt x="3578" y="1894"/>
                                  <a:pt x="3558" y="1881"/>
                                </a:cubicBezTo>
                                <a:cubicBezTo>
                                  <a:pt x="3517" y="1780"/>
                                  <a:pt x="3521" y="1735"/>
                                  <a:pt x="3418" y="1701"/>
                                </a:cubicBezTo>
                                <a:cubicBezTo>
                                  <a:pt x="3284" y="1567"/>
                                  <a:pt x="3324" y="1554"/>
                                  <a:pt x="3298" y="1341"/>
                                </a:cubicBezTo>
                                <a:cubicBezTo>
                                  <a:pt x="3293" y="1307"/>
                                  <a:pt x="3283" y="1274"/>
                                  <a:pt x="3278" y="1241"/>
                                </a:cubicBezTo>
                                <a:cubicBezTo>
                                  <a:pt x="3270" y="1194"/>
                                  <a:pt x="3263" y="1147"/>
                                  <a:pt x="3258" y="1101"/>
                                </a:cubicBezTo>
                                <a:cubicBezTo>
                                  <a:pt x="3214" y="708"/>
                                  <a:pt x="3267" y="994"/>
                                  <a:pt x="3218" y="821"/>
                                </a:cubicBezTo>
                                <a:cubicBezTo>
                                  <a:pt x="3210" y="794"/>
                                  <a:pt x="3225" y="745"/>
                                  <a:pt x="3198" y="741"/>
                                </a:cubicBezTo>
                                <a:cubicBezTo>
                                  <a:pt x="3007" y="709"/>
                                  <a:pt x="2811" y="727"/>
                                  <a:pt x="2618" y="721"/>
                                </a:cubicBezTo>
                                <a:cubicBezTo>
                                  <a:pt x="2524" y="727"/>
                                  <a:pt x="2430" y="724"/>
                                  <a:pt x="2338" y="741"/>
                                </a:cubicBezTo>
                                <a:cubicBezTo>
                                  <a:pt x="2273" y="752"/>
                                  <a:pt x="2276" y="802"/>
                                  <a:pt x="2238" y="841"/>
                                </a:cubicBezTo>
                                <a:cubicBezTo>
                                  <a:pt x="2221" y="857"/>
                                  <a:pt x="2198" y="867"/>
                                  <a:pt x="2178" y="881"/>
                                </a:cubicBezTo>
                                <a:cubicBezTo>
                                  <a:pt x="2115" y="1069"/>
                                  <a:pt x="2181" y="933"/>
                                  <a:pt x="1758" y="921"/>
                                </a:cubicBezTo>
                                <a:cubicBezTo>
                                  <a:pt x="1438" y="911"/>
                                  <a:pt x="1118" y="907"/>
                                  <a:pt x="798" y="901"/>
                                </a:cubicBezTo>
                                <a:cubicBezTo>
                                  <a:pt x="778" y="894"/>
                                  <a:pt x="758" y="884"/>
                                  <a:pt x="738" y="881"/>
                                </a:cubicBezTo>
                                <a:cubicBezTo>
                                  <a:pt x="678" y="871"/>
                                  <a:pt x="616" y="875"/>
                                  <a:pt x="558" y="861"/>
                                </a:cubicBezTo>
                                <a:cubicBezTo>
                                  <a:pt x="534" y="855"/>
                                  <a:pt x="519" y="831"/>
                                  <a:pt x="498" y="821"/>
                                </a:cubicBezTo>
                                <a:cubicBezTo>
                                  <a:pt x="479" y="811"/>
                                  <a:pt x="458" y="806"/>
                                  <a:pt x="438" y="801"/>
                                </a:cubicBezTo>
                                <a:cubicBezTo>
                                  <a:pt x="352" y="776"/>
                                  <a:pt x="264" y="762"/>
                                  <a:pt x="178" y="741"/>
                                </a:cubicBezTo>
                                <a:cubicBezTo>
                                  <a:pt x="133" y="674"/>
                                  <a:pt x="122" y="607"/>
                                  <a:pt x="78" y="541"/>
                                </a:cubicBezTo>
                                <a:cubicBezTo>
                                  <a:pt x="92" y="614"/>
                                  <a:pt x="85" y="701"/>
                                  <a:pt x="178" y="701"/>
                                </a:cubicBezTo>
                                <a:cubicBezTo>
                                  <a:pt x="171" y="642"/>
                                  <a:pt x="197" y="569"/>
                                  <a:pt x="159" y="525"/>
                                </a:cubicBezTo>
                                <a:cubicBezTo>
                                  <a:pt x="132" y="494"/>
                                  <a:pt x="76" y="553"/>
                                  <a:pt x="38" y="541"/>
                                </a:cubicBezTo>
                                <a:cubicBezTo>
                                  <a:pt x="9" y="532"/>
                                  <a:pt x="18" y="363"/>
                                  <a:pt x="18" y="56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5520"/>
                            <a:ext cx="4485600" cy="322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65" h="5064">
                                <a:moveTo>
                                  <a:pt x="1000" y="24"/>
                                </a:moveTo>
                                <a:cubicBezTo>
                                  <a:pt x="1339" y="121"/>
                                  <a:pt x="1676" y="241"/>
                                  <a:pt x="2020" y="324"/>
                                </a:cubicBezTo>
                                <a:cubicBezTo>
                                  <a:pt x="2098" y="342"/>
                                  <a:pt x="2180" y="346"/>
                                  <a:pt x="2260" y="364"/>
                                </a:cubicBezTo>
                                <a:cubicBezTo>
                                  <a:pt x="2301" y="373"/>
                                  <a:pt x="2339" y="392"/>
                                  <a:pt x="2380" y="404"/>
                                </a:cubicBezTo>
                                <a:cubicBezTo>
                                  <a:pt x="2459" y="426"/>
                                  <a:pt x="2620" y="464"/>
                                  <a:pt x="2620" y="464"/>
                                </a:cubicBezTo>
                                <a:cubicBezTo>
                                  <a:pt x="2647" y="461"/>
                                  <a:pt x="2921" y="448"/>
                                  <a:pt x="3000" y="424"/>
                                </a:cubicBezTo>
                                <a:cubicBezTo>
                                  <a:pt x="3068" y="402"/>
                                  <a:pt x="3131" y="365"/>
                                  <a:pt x="3200" y="344"/>
                                </a:cubicBezTo>
                                <a:cubicBezTo>
                                  <a:pt x="3258" y="325"/>
                                  <a:pt x="3320" y="318"/>
                                  <a:pt x="3380" y="304"/>
                                </a:cubicBezTo>
                                <a:cubicBezTo>
                                  <a:pt x="3460" y="284"/>
                                  <a:pt x="3620" y="244"/>
                                  <a:pt x="3620" y="244"/>
                                </a:cubicBezTo>
                                <a:cubicBezTo>
                                  <a:pt x="3833" y="250"/>
                                  <a:pt x="4057" y="196"/>
                                  <a:pt x="4260" y="264"/>
                                </a:cubicBezTo>
                                <a:cubicBezTo>
                                  <a:pt x="4323" y="285"/>
                                  <a:pt x="4275" y="397"/>
                                  <a:pt x="4280" y="464"/>
                                </a:cubicBezTo>
                                <a:cubicBezTo>
                                  <a:pt x="4288" y="577"/>
                                  <a:pt x="4290" y="690"/>
                                  <a:pt x="4300" y="804"/>
                                </a:cubicBezTo>
                                <a:cubicBezTo>
                                  <a:pt x="4319" y="1036"/>
                                  <a:pt x="4356" y="1059"/>
                                  <a:pt x="4480" y="1244"/>
                                </a:cubicBezTo>
                                <a:cubicBezTo>
                                  <a:pt x="4511" y="1369"/>
                                  <a:pt x="4587" y="1491"/>
                                  <a:pt x="4680" y="1584"/>
                                </a:cubicBezTo>
                                <a:cubicBezTo>
                                  <a:pt x="4752" y="1656"/>
                                  <a:pt x="4751" y="1627"/>
                                  <a:pt x="4820" y="1684"/>
                                </a:cubicBezTo>
                                <a:cubicBezTo>
                                  <a:pt x="4969" y="1808"/>
                                  <a:pt x="4769" y="1677"/>
                                  <a:pt x="4980" y="1804"/>
                                </a:cubicBezTo>
                                <a:cubicBezTo>
                                  <a:pt x="5026" y="1942"/>
                                  <a:pt x="5090" y="2067"/>
                                  <a:pt x="5180" y="2184"/>
                                </a:cubicBezTo>
                                <a:cubicBezTo>
                                  <a:pt x="5264" y="2292"/>
                                  <a:pt x="5317" y="2442"/>
                                  <a:pt x="5440" y="2504"/>
                                </a:cubicBezTo>
                                <a:cubicBezTo>
                                  <a:pt x="5466" y="2517"/>
                                  <a:pt x="5495" y="2526"/>
                                  <a:pt x="5520" y="2544"/>
                                </a:cubicBezTo>
                                <a:cubicBezTo>
                                  <a:pt x="5674" y="2652"/>
                                  <a:pt x="5755" y="2737"/>
                                  <a:pt x="5940" y="2784"/>
                                </a:cubicBezTo>
                                <a:cubicBezTo>
                                  <a:pt x="6110" y="2897"/>
                                  <a:pt x="6175" y="3054"/>
                                  <a:pt x="6260" y="3224"/>
                                </a:cubicBezTo>
                                <a:cubicBezTo>
                                  <a:pt x="6304" y="3313"/>
                                  <a:pt x="6298" y="3250"/>
                                  <a:pt x="6320" y="3344"/>
                                </a:cubicBezTo>
                                <a:cubicBezTo>
                                  <a:pt x="6339" y="3428"/>
                                  <a:pt x="6344" y="3608"/>
                                  <a:pt x="6420" y="3684"/>
                                </a:cubicBezTo>
                                <a:cubicBezTo>
                                  <a:pt x="6484" y="3748"/>
                                  <a:pt x="6579" y="3739"/>
                                  <a:pt x="6660" y="3764"/>
                                </a:cubicBezTo>
                                <a:cubicBezTo>
                                  <a:pt x="6694" y="3774"/>
                                  <a:pt x="6725" y="3792"/>
                                  <a:pt x="6760" y="3804"/>
                                </a:cubicBezTo>
                                <a:cubicBezTo>
                                  <a:pt x="6786" y="3812"/>
                                  <a:pt x="6813" y="3817"/>
                                  <a:pt x="6840" y="3824"/>
                                </a:cubicBezTo>
                                <a:cubicBezTo>
                                  <a:pt x="6922" y="3934"/>
                                  <a:pt x="6959" y="4062"/>
                                  <a:pt x="7020" y="4184"/>
                                </a:cubicBezTo>
                                <a:cubicBezTo>
                                  <a:pt x="7030" y="4237"/>
                                  <a:pt x="7053" y="4289"/>
                                  <a:pt x="7060" y="4344"/>
                                </a:cubicBezTo>
                                <a:cubicBezTo>
                                  <a:pt x="7070" y="4430"/>
                                  <a:pt x="7070" y="4517"/>
                                  <a:pt x="7080" y="4604"/>
                                </a:cubicBezTo>
                                <a:cubicBezTo>
                                  <a:pt x="7083" y="4637"/>
                                  <a:pt x="7088" y="4672"/>
                                  <a:pt x="7100" y="4704"/>
                                </a:cubicBezTo>
                                <a:cubicBezTo>
                                  <a:pt x="7125" y="4773"/>
                                  <a:pt x="7154" y="4748"/>
                                  <a:pt x="7160" y="4824"/>
                                </a:cubicBezTo>
                                <a:cubicBezTo>
                                  <a:pt x="7165" y="4903"/>
                                  <a:pt x="7160" y="4984"/>
                                  <a:pt x="7160" y="5064"/>
                                </a:cubicBezTo>
                                <a:lnTo>
                                  <a:pt x="5501" y="4848"/>
                                </a:lnTo>
                                <a:cubicBezTo>
                                  <a:pt x="5196" y="4896"/>
                                  <a:pt x="5339" y="4881"/>
                                  <a:pt x="4740" y="4824"/>
                                </a:cubicBezTo>
                                <a:cubicBezTo>
                                  <a:pt x="4620" y="4812"/>
                                  <a:pt x="4498" y="4756"/>
                                  <a:pt x="4380" y="4744"/>
                                </a:cubicBezTo>
                                <a:cubicBezTo>
                                  <a:pt x="4273" y="4732"/>
                                  <a:pt x="4166" y="4730"/>
                                  <a:pt x="4060" y="4724"/>
                                </a:cubicBezTo>
                                <a:cubicBezTo>
                                  <a:pt x="3952" y="4688"/>
                                  <a:pt x="3814" y="4651"/>
                                  <a:pt x="3720" y="4584"/>
                                </a:cubicBezTo>
                                <a:cubicBezTo>
                                  <a:pt x="3673" y="4551"/>
                                  <a:pt x="3600" y="4464"/>
                                  <a:pt x="3600" y="4464"/>
                                </a:cubicBezTo>
                                <a:cubicBezTo>
                                  <a:pt x="3593" y="4324"/>
                                  <a:pt x="3603" y="4182"/>
                                  <a:pt x="3580" y="4044"/>
                                </a:cubicBezTo>
                                <a:cubicBezTo>
                                  <a:pt x="3575" y="4016"/>
                                  <a:pt x="3537" y="4006"/>
                                  <a:pt x="3520" y="3984"/>
                                </a:cubicBezTo>
                                <a:cubicBezTo>
                                  <a:pt x="3470" y="3920"/>
                                  <a:pt x="3382" y="3709"/>
                                  <a:pt x="3280" y="3704"/>
                                </a:cubicBezTo>
                                <a:cubicBezTo>
                                  <a:pt x="3066" y="3691"/>
                                  <a:pt x="2853" y="3690"/>
                                  <a:pt x="2640" y="3684"/>
                                </a:cubicBezTo>
                                <a:cubicBezTo>
                                  <a:pt x="2557" y="3667"/>
                                  <a:pt x="2479" y="3650"/>
                                  <a:pt x="2400" y="3624"/>
                                </a:cubicBezTo>
                                <a:cubicBezTo>
                                  <a:pt x="2373" y="3597"/>
                                  <a:pt x="2348" y="3568"/>
                                  <a:pt x="2320" y="3544"/>
                                </a:cubicBezTo>
                                <a:cubicBezTo>
                                  <a:pt x="2261" y="3494"/>
                                  <a:pt x="2193" y="3457"/>
                                  <a:pt x="2140" y="3404"/>
                                </a:cubicBezTo>
                                <a:cubicBezTo>
                                  <a:pt x="2086" y="3350"/>
                                  <a:pt x="2033" y="3297"/>
                                  <a:pt x="1980" y="3244"/>
                                </a:cubicBezTo>
                                <a:cubicBezTo>
                                  <a:pt x="1960" y="3224"/>
                                  <a:pt x="1932" y="3209"/>
                                  <a:pt x="1920" y="3184"/>
                                </a:cubicBezTo>
                                <a:cubicBezTo>
                                  <a:pt x="1843" y="3030"/>
                                  <a:pt x="1926" y="3175"/>
                                  <a:pt x="1800" y="3024"/>
                                </a:cubicBezTo>
                                <a:cubicBezTo>
                                  <a:pt x="1757" y="2972"/>
                                  <a:pt x="1680" y="2864"/>
                                  <a:pt x="1680" y="2864"/>
                                </a:cubicBezTo>
                                <a:cubicBezTo>
                                  <a:pt x="1596" y="2613"/>
                                  <a:pt x="1565" y="2280"/>
                                  <a:pt x="1260" y="2204"/>
                                </a:cubicBezTo>
                                <a:cubicBezTo>
                                  <a:pt x="1213" y="2217"/>
                                  <a:pt x="1162" y="2220"/>
                                  <a:pt x="1120" y="2244"/>
                                </a:cubicBezTo>
                                <a:cubicBezTo>
                                  <a:pt x="1086" y="2262"/>
                                  <a:pt x="1068" y="2299"/>
                                  <a:pt x="1040" y="2324"/>
                                </a:cubicBezTo>
                                <a:cubicBezTo>
                                  <a:pt x="981" y="2373"/>
                                  <a:pt x="923" y="2421"/>
                                  <a:pt x="860" y="2464"/>
                                </a:cubicBezTo>
                                <a:cubicBezTo>
                                  <a:pt x="840" y="2477"/>
                                  <a:pt x="818" y="2488"/>
                                  <a:pt x="800" y="2504"/>
                                </a:cubicBezTo>
                                <a:cubicBezTo>
                                  <a:pt x="778" y="2522"/>
                                  <a:pt x="765" y="2551"/>
                                  <a:pt x="740" y="2564"/>
                                </a:cubicBezTo>
                                <a:cubicBezTo>
                                  <a:pt x="709" y="2579"/>
                                  <a:pt x="673" y="2577"/>
                                  <a:pt x="640" y="2584"/>
                                </a:cubicBezTo>
                                <a:cubicBezTo>
                                  <a:pt x="620" y="2564"/>
                                  <a:pt x="591" y="2549"/>
                                  <a:pt x="580" y="2524"/>
                                </a:cubicBezTo>
                                <a:cubicBezTo>
                                  <a:pt x="563" y="2486"/>
                                  <a:pt x="569" y="2443"/>
                                  <a:pt x="560" y="2404"/>
                                </a:cubicBezTo>
                                <a:cubicBezTo>
                                  <a:pt x="556" y="2389"/>
                                  <a:pt x="546" y="2377"/>
                                  <a:pt x="540" y="2364"/>
                                </a:cubicBezTo>
                                <a:cubicBezTo>
                                  <a:pt x="626" y="644"/>
                                  <a:pt x="0" y="413"/>
                                  <a:pt x="880" y="304"/>
                                </a:cubicBezTo>
                                <a:cubicBezTo>
                                  <a:pt x="886" y="250"/>
                                  <a:pt x="864" y="184"/>
                                  <a:pt x="900" y="144"/>
                                </a:cubicBezTo>
                                <a:cubicBezTo>
                                  <a:pt x="1027" y="0"/>
                                  <a:pt x="1093" y="258"/>
                                  <a:pt x="1000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139680"/>
                            <a:ext cx="6058080" cy="370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40" h="5840">
                                <a:moveTo>
                                  <a:pt x="0" y="0"/>
                                </a:moveTo>
                                <a:cubicBezTo>
                                  <a:pt x="33" y="6"/>
                                  <a:pt x="69" y="5"/>
                                  <a:pt x="100" y="20"/>
                                </a:cubicBezTo>
                                <a:cubicBezTo>
                                  <a:pt x="143" y="39"/>
                                  <a:pt x="220" y="100"/>
                                  <a:pt x="220" y="100"/>
                                </a:cubicBezTo>
                                <a:cubicBezTo>
                                  <a:pt x="226" y="120"/>
                                  <a:pt x="229" y="141"/>
                                  <a:pt x="240" y="160"/>
                                </a:cubicBezTo>
                                <a:cubicBezTo>
                                  <a:pt x="256" y="188"/>
                                  <a:pt x="288" y="208"/>
                                  <a:pt x="300" y="240"/>
                                </a:cubicBezTo>
                                <a:cubicBezTo>
                                  <a:pt x="377" y="457"/>
                                  <a:pt x="310" y="400"/>
                                  <a:pt x="360" y="600"/>
                                </a:cubicBezTo>
                                <a:cubicBezTo>
                                  <a:pt x="367" y="628"/>
                                  <a:pt x="388" y="652"/>
                                  <a:pt x="400" y="680"/>
                                </a:cubicBezTo>
                                <a:cubicBezTo>
                                  <a:pt x="415" y="719"/>
                                  <a:pt x="410" y="770"/>
                                  <a:pt x="440" y="800"/>
                                </a:cubicBezTo>
                                <a:cubicBezTo>
                                  <a:pt x="533" y="893"/>
                                  <a:pt x="484" y="836"/>
                                  <a:pt x="580" y="980"/>
                                </a:cubicBezTo>
                                <a:cubicBezTo>
                                  <a:pt x="593" y="1000"/>
                                  <a:pt x="597" y="1032"/>
                                  <a:pt x="620" y="1040"/>
                                </a:cubicBezTo>
                                <a:cubicBezTo>
                                  <a:pt x="708" y="1069"/>
                                  <a:pt x="661" y="1050"/>
                                  <a:pt x="760" y="1100"/>
                                </a:cubicBezTo>
                                <a:cubicBezTo>
                                  <a:pt x="831" y="1206"/>
                                  <a:pt x="881" y="1194"/>
                                  <a:pt x="980" y="1260"/>
                                </a:cubicBezTo>
                                <a:cubicBezTo>
                                  <a:pt x="993" y="1280"/>
                                  <a:pt x="1001" y="1304"/>
                                  <a:pt x="1020" y="1320"/>
                                </a:cubicBezTo>
                                <a:cubicBezTo>
                                  <a:pt x="1056" y="1351"/>
                                  <a:pt x="1140" y="1400"/>
                                  <a:pt x="1140" y="1400"/>
                                </a:cubicBezTo>
                                <a:cubicBezTo>
                                  <a:pt x="1155" y="1446"/>
                                  <a:pt x="1160" y="1495"/>
                                  <a:pt x="1180" y="1540"/>
                                </a:cubicBezTo>
                                <a:cubicBezTo>
                                  <a:pt x="1229" y="1654"/>
                                  <a:pt x="1354" y="1662"/>
                                  <a:pt x="1460" y="1680"/>
                                </a:cubicBezTo>
                                <a:cubicBezTo>
                                  <a:pt x="1573" y="1663"/>
                                  <a:pt x="1702" y="1681"/>
                                  <a:pt x="1800" y="1620"/>
                                </a:cubicBezTo>
                                <a:cubicBezTo>
                                  <a:pt x="1876" y="1571"/>
                                  <a:pt x="1936" y="1495"/>
                                  <a:pt x="2020" y="1460"/>
                                </a:cubicBezTo>
                                <a:cubicBezTo>
                                  <a:pt x="2064" y="1440"/>
                                  <a:pt x="2113" y="1435"/>
                                  <a:pt x="2160" y="1420"/>
                                </a:cubicBezTo>
                                <a:cubicBezTo>
                                  <a:pt x="2206" y="1350"/>
                                  <a:pt x="2231" y="1279"/>
                                  <a:pt x="2260" y="1200"/>
                                </a:cubicBezTo>
                                <a:cubicBezTo>
                                  <a:pt x="2274" y="1160"/>
                                  <a:pt x="2270" y="1109"/>
                                  <a:pt x="2300" y="1080"/>
                                </a:cubicBezTo>
                                <a:cubicBezTo>
                                  <a:pt x="2355" y="1024"/>
                                  <a:pt x="2429" y="955"/>
                                  <a:pt x="2500" y="920"/>
                                </a:cubicBezTo>
                                <a:cubicBezTo>
                                  <a:pt x="2638" y="850"/>
                                  <a:pt x="2811" y="858"/>
                                  <a:pt x="2960" y="840"/>
                                </a:cubicBezTo>
                                <a:cubicBezTo>
                                  <a:pt x="3128" y="818"/>
                                  <a:pt x="3289" y="794"/>
                                  <a:pt x="3460" y="780"/>
                                </a:cubicBezTo>
                                <a:cubicBezTo>
                                  <a:pt x="3493" y="786"/>
                                  <a:pt x="3528" y="788"/>
                                  <a:pt x="3560" y="800"/>
                                </a:cubicBezTo>
                                <a:cubicBezTo>
                                  <a:pt x="3582" y="808"/>
                                  <a:pt x="3598" y="829"/>
                                  <a:pt x="3620" y="840"/>
                                </a:cubicBezTo>
                                <a:cubicBezTo>
                                  <a:pt x="3638" y="849"/>
                                  <a:pt x="3660" y="853"/>
                                  <a:pt x="3680" y="860"/>
                                </a:cubicBezTo>
                                <a:cubicBezTo>
                                  <a:pt x="3790" y="942"/>
                                  <a:pt x="3925" y="1013"/>
                                  <a:pt x="4060" y="1040"/>
                                </a:cubicBezTo>
                                <a:cubicBezTo>
                                  <a:pt x="4127" y="1141"/>
                                  <a:pt x="4063" y="1071"/>
                                  <a:pt x="4160" y="1120"/>
                                </a:cubicBezTo>
                                <a:cubicBezTo>
                                  <a:pt x="4181" y="1130"/>
                                  <a:pt x="4197" y="1150"/>
                                  <a:pt x="4220" y="1160"/>
                                </a:cubicBezTo>
                                <a:cubicBezTo>
                                  <a:pt x="4395" y="1233"/>
                                  <a:pt x="4581" y="1260"/>
                                  <a:pt x="4760" y="1320"/>
                                </a:cubicBezTo>
                                <a:cubicBezTo>
                                  <a:pt x="5339" y="1289"/>
                                  <a:pt x="5182" y="1279"/>
                                  <a:pt x="5920" y="1300"/>
                                </a:cubicBezTo>
                                <a:cubicBezTo>
                                  <a:pt x="6015" y="1323"/>
                                  <a:pt x="6061" y="1360"/>
                                  <a:pt x="6140" y="1420"/>
                                </a:cubicBezTo>
                                <a:cubicBezTo>
                                  <a:pt x="6146" y="1440"/>
                                  <a:pt x="6148" y="1462"/>
                                  <a:pt x="6160" y="1480"/>
                                </a:cubicBezTo>
                                <a:cubicBezTo>
                                  <a:pt x="6175" y="1503"/>
                                  <a:pt x="6210" y="1513"/>
                                  <a:pt x="6220" y="1540"/>
                                </a:cubicBezTo>
                                <a:cubicBezTo>
                                  <a:pt x="6252" y="1628"/>
                                  <a:pt x="6239" y="1727"/>
                                  <a:pt x="6260" y="1820"/>
                                </a:cubicBezTo>
                                <a:cubicBezTo>
                                  <a:pt x="6284" y="1929"/>
                                  <a:pt x="6272" y="1832"/>
                                  <a:pt x="6320" y="1940"/>
                                </a:cubicBezTo>
                                <a:cubicBezTo>
                                  <a:pt x="6390" y="2097"/>
                                  <a:pt x="6312" y="2028"/>
                                  <a:pt x="6420" y="2100"/>
                                </a:cubicBezTo>
                                <a:cubicBezTo>
                                  <a:pt x="6450" y="2192"/>
                                  <a:pt x="6455" y="2286"/>
                                  <a:pt x="6480" y="2380"/>
                                </a:cubicBezTo>
                                <a:cubicBezTo>
                                  <a:pt x="6496" y="2441"/>
                                  <a:pt x="6524" y="2498"/>
                                  <a:pt x="6540" y="2560"/>
                                </a:cubicBezTo>
                                <a:cubicBezTo>
                                  <a:pt x="6569" y="2679"/>
                                  <a:pt x="6571" y="2737"/>
                                  <a:pt x="6700" y="2780"/>
                                </a:cubicBezTo>
                                <a:cubicBezTo>
                                  <a:pt x="6814" y="2894"/>
                                  <a:pt x="6964" y="3008"/>
                                  <a:pt x="7120" y="3060"/>
                                </a:cubicBezTo>
                                <a:cubicBezTo>
                                  <a:pt x="7183" y="3123"/>
                                  <a:pt x="7222" y="3192"/>
                                  <a:pt x="7280" y="3260"/>
                                </a:cubicBezTo>
                                <a:cubicBezTo>
                                  <a:pt x="7335" y="3324"/>
                                  <a:pt x="7401" y="3382"/>
                                  <a:pt x="7440" y="3460"/>
                                </a:cubicBezTo>
                                <a:cubicBezTo>
                                  <a:pt x="7522" y="3625"/>
                                  <a:pt x="7385" y="3408"/>
                                  <a:pt x="7500" y="3580"/>
                                </a:cubicBezTo>
                                <a:cubicBezTo>
                                  <a:pt x="7514" y="3637"/>
                                  <a:pt x="7559" y="3826"/>
                                  <a:pt x="7580" y="3840"/>
                                </a:cubicBezTo>
                                <a:cubicBezTo>
                                  <a:pt x="7672" y="3901"/>
                                  <a:pt x="7780" y="3930"/>
                                  <a:pt x="7880" y="3980"/>
                                </a:cubicBezTo>
                                <a:cubicBezTo>
                                  <a:pt x="7918" y="3999"/>
                                  <a:pt x="8011" y="4065"/>
                                  <a:pt x="8060" y="4080"/>
                                </a:cubicBezTo>
                                <a:cubicBezTo>
                                  <a:pt x="8098" y="4091"/>
                                  <a:pt x="8140" y="4090"/>
                                  <a:pt x="8180" y="4100"/>
                                </a:cubicBezTo>
                                <a:cubicBezTo>
                                  <a:pt x="8267" y="4121"/>
                                  <a:pt x="8351" y="4157"/>
                                  <a:pt x="8440" y="4180"/>
                                </a:cubicBezTo>
                                <a:cubicBezTo>
                                  <a:pt x="8453" y="4200"/>
                                  <a:pt x="8463" y="4223"/>
                                  <a:pt x="8480" y="4240"/>
                                </a:cubicBezTo>
                                <a:cubicBezTo>
                                  <a:pt x="8496" y="4256"/>
                                  <a:pt x="8528" y="4259"/>
                                  <a:pt x="8540" y="4280"/>
                                </a:cubicBezTo>
                                <a:cubicBezTo>
                                  <a:pt x="8556" y="4309"/>
                                  <a:pt x="8551" y="4347"/>
                                  <a:pt x="8560" y="4380"/>
                                </a:cubicBezTo>
                                <a:cubicBezTo>
                                  <a:pt x="8627" y="4629"/>
                                  <a:pt x="8578" y="4371"/>
                                  <a:pt x="8620" y="4620"/>
                                </a:cubicBezTo>
                                <a:cubicBezTo>
                                  <a:pt x="8626" y="4786"/>
                                  <a:pt x="8622" y="4954"/>
                                  <a:pt x="8640" y="5120"/>
                                </a:cubicBezTo>
                                <a:cubicBezTo>
                                  <a:pt x="8652" y="5238"/>
                                  <a:pt x="8788" y="5308"/>
                                  <a:pt x="8860" y="5380"/>
                                </a:cubicBezTo>
                                <a:cubicBezTo>
                                  <a:pt x="8952" y="5472"/>
                                  <a:pt x="8834" y="5423"/>
                                  <a:pt x="8980" y="5460"/>
                                </a:cubicBezTo>
                                <a:cubicBezTo>
                                  <a:pt x="9050" y="5506"/>
                                  <a:pt x="9103" y="5549"/>
                                  <a:pt x="9180" y="5580"/>
                                </a:cubicBezTo>
                                <a:cubicBezTo>
                                  <a:pt x="9219" y="5595"/>
                                  <a:pt x="9260" y="5606"/>
                                  <a:pt x="9300" y="5620"/>
                                </a:cubicBezTo>
                                <a:cubicBezTo>
                                  <a:pt x="9320" y="5626"/>
                                  <a:pt x="9360" y="5640"/>
                                  <a:pt x="9360" y="5640"/>
                                </a:cubicBezTo>
                                <a:cubicBezTo>
                                  <a:pt x="9398" y="5756"/>
                                  <a:pt x="9349" y="5649"/>
                                  <a:pt x="9440" y="5740"/>
                                </a:cubicBezTo>
                                <a:cubicBezTo>
                                  <a:pt x="9456" y="5756"/>
                                  <a:pt x="9463" y="5783"/>
                                  <a:pt x="9480" y="5800"/>
                                </a:cubicBezTo>
                                <a:cubicBezTo>
                                  <a:pt x="9496" y="5816"/>
                                  <a:pt x="9540" y="5840"/>
                                  <a:pt x="9540" y="58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914400"/>
                            <a:ext cx="82548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403">
                                <a:moveTo>
                                  <a:pt x="0" y="0"/>
                                </a:moveTo>
                                <a:cubicBezTo>
                                  <a:pt x="53" y="6"/>
                                  <a:pt x="107" y="8"/>
                                  <a:pt x="160" y="20"/>
                                </a:cubicBezTo>
                                <a:cubicBezTo>
                                  <a:pt x="201" y="28"/>
                                  <a:pt x="280" y="60"/>
                                  <a:pt x="280" y="60"/>
                                </a:cubicBezTo>
                                <a:cubicBezTo>
                                  <a:pt x="317" y="97"/>
                                  <a:pt x="357" y="129"/>
                                  <a:pt x="380" y="180"/>
                                </a:cubicBezTo>
                                <a:cubicBezTo>
                                  <a:pt x="450" y="337"/>
                                  <a:pt x="372" y="268"/>
                                  <a:pt x="480" y="340"/>
                                </a:cubicBezTo>
                                <a:cubicBezTo>
                                  <a:pt x="789" y="329"/>
                                  <a:pt x="965" y="403"/>
                                  <a:pt x="1180" y="260"/>
                                </a:cubicBezTo>
                                <a:cubicBezTo>
                                  <a:pt x="1218" y="143"/>
                                  <a:pt x="1169" y="250"/>
                                  <a:pt x="1260" y="160"/>
                                </a:cubicBezTo>
                                <a:cubicBezTo>
                                  <a:pt x="1276" y="143"/>
                                  <a:pt x="1286" y="120"/>
                                  <a:pt x="1300" y="100"/>
                                </a:cubicBezTo>
                                <a:cubicBezTo>
                                  <a:pt x="1280" y="86"/>
                                  <a:pt x="1263" y="63"/>
                                  <a:pt x="1240" y="60"/>
                                </a:cubicBezTo>
                                <a:cubicBezTo>
                                  <a:pt x="1219" y="56"/>
                                  <a:pt x="1200" y="75"/>
                                  <a:pt x="1180" y="80"/>
                                </a:cubicBezTo>
                                <a:cubicBezTo>
                                  <a:pt x="1140" y="88"/>
                                  <a:pt x="1099" y="90"/>
                                  <a:pt x="1060" y="100"/>
                                </a:cubicBezTo>
                                <a:cubicBezTo>
                                  <a:pt x="1019" y="110"/>
                                  <a:pt x="980" y="126"/>
                                  <a:pt x="940" y="140"/>
                                </a:cubicBezTo>
                                <a:cubicBezTo>
                                  <a:pt x="920" y="146"/>
                                  <a:pt x="880" y="160"/>
                                  <a:pt x="880" y="160"/>
                                </a:cubicBezTo>
                                <a:cubicBezTo>
                                  <a:pt x="746" y="153"/>
                                  <a:pt x="613" y="151"/>
                                  <a:pt x="480" y="140"/>
                                </a:cubicBezTo>
                                <a:cubicBezTo>
                                  <a:pt x="369" y="130"/>
                                  <a:pt x="383" y="80"/>
                                  <a:pt x="260" y="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20"/>
                            <a:ext cx="0" cy="480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20"/>
                            <a:ext cx="605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520"/>
                            <a:ext cx="0" cy="480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803120"/>
                            <a:ext cx="605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314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314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4552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9458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4886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886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37412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60272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4030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51712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86020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4030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97432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97432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97432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31740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37412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ONGSTR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6316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E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43152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ACK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8028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8028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8028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8028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2600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2600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2600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71720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71720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28852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28852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28852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45972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URNS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7.4pt;width:508.3pt;height:379.05pt" coordorigin="-819,148" coordsize="10166,7581">
                <v:rect id="shape_0" fillcolor="olive" stroked="t" o:allowincell="f" style="position:absolute;left:-279;top:152;width:9539;height:7559;mso-wrap-style:none;v-text-anchor:middle">
                  <v:fill o:detectmouseclick="t" type="solid" color2="#7f7fff"/>
                  <v:stroke color="black" weight="9360" joinstyle="miter" endcap="flat"/>
                  <w10:wrap type="none"/>
                </v:rect>
                <v:shape id="shape_0" coordsize="9588,6704" path="m580,1180c543,1015,490,760,340,660c313,620,264,587,260,540c253,466,268,387,240,320c229,294,186,306,160,300c45,128,182,345,100,180c89,158,70,141,60,120c50,101,49,78,40,60c29,38,0,0,0,0l9501,4l9501,6664c9081,6392,9588,6704,9180,6500c9142,6481,9068,6414,9040,6380c9024,6361,9018,6335,9000,6320c8807,6151,8636,6157,8380,6140c8326,6126,8265,6130,8220,6100c8158,6058,8124,6028,8040,6020c7973,6013,7906,6006,7840,6000c7826,5980,7816,5956,7800,5940c7783,5923,7755,5918,7740,5900c7661,5805,7738,5838,7660,5760c7643,5743,7616,5736,7600,5720c7576,5696,7560,5666,7540,5640c7512,5097,7543,5402,7500,5120c7497,5103,7473,4876,7440,4860c7400,4840,7360,4820,7320,4800c7306,4780,7294,4758,7280,4740c7248,4698,7209,4662,7180,4620c7104,4512,7186,4555,7080,4520c7259,4654,7184,4603,7300,4680c7313,4700,7365,4766,7360,4800c7356,4823,7330,4838,7320,4860c7310,4878,7306,4900,7300,4920c7280,4913,7254,4914,7240,4900c7195,4855,7200,4793,7180,4740c7137,4627,7058,4536,7020,4420c7001,4290,7011,4140,6960,4020c6948,3992,6946,3953,6920,3940c6871,3915,6813,3926,6760,3920c6737,3853,6741,3775,6700,3720c6683,3698,6646,3707,6620,3700c6490,3661,6527,3678,6440,3620c6395,3553,6324,3506,6280,3440c6220,3350,6148,3279,6060,3220c5997,3126,5921,3057,5860,2960c5821,2899,5823,2817,5780,2760c5760,2733,5739,2707,5720,2680c5692,2640,5678,2588,5640,2560c5599,2529,5475,2434,5440,2420c5333,2377,5228,2356,5120,2320c5069,2269,5006,2233,4960,2180c4940,2157,4939,2122,4920,2100c4825,1989,4864,2084,4780,2000c4774,1994,4665,1865,4660,1860c4599,1678,4695,1924,4580,1760c4496,1641,4554,1597,4440,1580c4373,1569,4306,1568,4240,1560c4206,1555,4172,1548,4140,1540c4099,1528,4061,1503,4020,1500c3686,1469,3873,1484,3460,1460c3416,1431,3383,1388,3340,1360c3322,1348,3298,1349,3280,1340c3258,1329,3241,1310,3220,1300c3159,1269,3084,1261,3020,1240c2360,1288,2512,1098,2460,1520c2456,1547,2446,1573,2440,1600c2400,1586,2360,1546,2320,1560c2173,1608,2240,1589,2120,1620c1977,1809,2097,1746,2000,2040c1993,2060,1960,2054,1940,2060c1913,2067,1886,2073,1860,2080c1666,2066,1471,2071,1280,2040c1259,2036,1268,1999,1260,1980c1245,1945,1205,1853,1160,1840c1095,1820,1026,1826,960,1820c946,1800,926,1783,920,1760c906,1714,928,1657,900,1620c874,1586,780,1580,780,1580c773,1546,766,1513,760,1480c752,1440,768,1388,740,1360c723,1343,700,1386,680,1400c673,1366,674,1330,660,1300c640,1256,580,1180,580,1180xe" fillcolor="#99cc00" stroked="t" o:allowincell="f" style="position:absolute;left:-240;top:148;width:9587;height:6703;mso-wrap-style:none;v-text-anchor:middle">
                  <v:fill o:detectmouseclick="t" type="solid" color2="#6633ff"/>
                  <v:stroke color="black" weight="9360" joinstyle="round" endcap="flat"/>
                  <w10:wrap type="none"/>
                </v:shape>
                <v:shape id="shape_0" coordsize="9178,6302" path="m18,561c24,467,0,366,38,281c54,242,118,254,158,241c178,234,218,221,218,221c304,255,375,299,458,341c464,361,463,386,478,401c492,415,517,418,538,421c624,431,711,434,798,441c804,494,796,551,818,601c826,620,859,611,878,621c899,631,915,651,938,661c985,681,1125,696,1158,701c1272,739,1161,704,1318,741c1371,753,1478,781,1478,781c1491,778,1649,748,1658,741c1881,545,1546,672,1838,381c1920,298,1986,282,2078,221c2091,201,2102,178,2118,161c2260,0,2203,44,2418,21c2604,34,2794,26,2978,61c3036,71,3107,240,3138,261c3215,312,3175,293,3258,321c3304,314,3354,317,3398,301c3442,283,3518,221,3518,221c3604,227,3691,228,3778,241c3832,248,3938,281,3938,281c3951,307,3951,346,3978,361c4037,394,4113,379,4178,401c4211,502,4170,432,4258,481c4300,504,4378,561,4378,561c4415,709,4446,773,4578,861c4584,881,4583,906,4598,921c4612,935,4639,931,4658,941c4679,951,4698,967,4718,981c4788,1086,4877,1160,4998,1201c5077,1280,5149,1294,5238,1361c5324,1426,5289,1464,5398,1501c5418,1521,5434,1545,5458,1561c5475,1572,5503,1566,5518,1581c5551,1614,5564,1667,5598,1701c5655,1758,5690,1815,5758,1861c5872,2032,5719,1830,5858,1941c5938,2005,5900,2115,5998,2181c6058,2221,6117,2240,6178,2281c6220,2344,6264,2413,6298,2481c6307,2499,6304,2524,6318,2541c6333,2559,6359,2565,6378,2581c6453,2645,6450,2650,6498,2721c6517,2878,6496,2899,6598,3001c6617,3080,6632,3133,6678,3201c6731,3470,6876,3685,7038,3901c7059,3966,7101,4014,7118,4081c7131,4134,7158,4311,7178,4341c7191,4361,7207,4379,7218,4401c7227,4419,7223,4446,7238,4461c7276,4499,7336,4506,7378,4541c7433,4586,7458,4676,7538,4681c7737,4693,7938,4694,8138,4701c8221,4717,8323,4756,8398,4801c8434,4822,8461,4858,8498,4881c8548,4912,8615,4918,8658,4961c8669,4972,8792,5075,8798,5081c8828,5111,8847,5150,8878,5181c8908,5211,8946,5232,8978,5261c9011,5291,9110,5379,9138,5441c9155,5479,9178,5561,9178,5561c8981,5610,9001,5598,8718,5581c8684,5587,8633,5570,8618,5601c8585,5666,8607,5748,8598,5821c8585,5914,8551,5965,8498,6041c8438,6124,8458,6099,8418,6221c8411,6241,8398,6302,8398,6281c8398,6274,8398,6267,8398,6261c7691,6269,6985,6291,6279,6285c6221,6284,6174,6231,6118,6221c6025,6204,5838,6181,5838,6181c5695,6133,5867,6200,5718,6101c5700,6089,5678,6087,5658,6081c5651,6061,5627,6039,5638,6021c5650,6000,5750,5970,5778,5961c5955,5748,6061,5458,6298,5301c6282,5395,6281,5417,6258,5501c6252,5521,6252,5546,6238,5561c6223,5575,6198,5574,6178,5581c6064,5558,6044,5561,6118,5561c6111,5502,6094,5443,6099,5385c6101,5348,6133,5317,6138,5281c6140,5260,6123,5241,6118,5221c6090,5120,6070,5019,6038,4921c6031,4827,6031,4733,6018,4641c6011,4599,5991,4561,5978,4521c5971,4501,5976,4470,5958,4461c5883,4423,5869,4427,5818,4361c5744,4266,5712,4141,5578,4121c5511,4110,5444,4107,5378,4101c5364,4081,5347,4063,5338,4041c5310,3977,5318,3889,5258,3841c5241,3827,5218,3827,5198,3821c5211,3801,5238,3785,5238,3761c5238,3736,5207,3723,5198,3701c5159,3611,5196,3638,5158,3561c5140,3526,5116,3494,5098,3461c5083,3434,5076,3404,5058,3381c5016,3329,4980,3261,4918,3241c4807,3204,4878,3223,4698,3201c4678,3194,4656,3191,4638,3181c4595,3157,4518,3101,4518,3101c4435,2977,4402,2929,4258,2881c4244,2861,4224,2844,4218,2821c4205,2776,4210,2658,4178,2601c4161,2572,4135,2549,4118,2521c4102,2495,4093,2466,4078,2441c4053,2399,4024,2361,3998,2321c3984,2301,3979,2271,3958,2261c3888,2226,3822,2203,3758,2161c3722,2055,3761,2140,3678,2041c3662,2022,3648,2002,3638,1981c3628,1962,3631,1937,3618,1921c3602,1902,3578,1894,3558,1881c3517,1780,3521,1735,3418,1701c3284,1567,3324,1554,3298,1341c3293,1307,3283,1274,3278,1241c3270,1194,3263,1147,3258,1101c3214,708,3267,994,3218,821c3210,794,3225,745,3198,741c3007,709,2811,727,2618,721c2524,727,2430,724,2338,741c2273,752,2276,802,2238,841c2221,857,2198,867,2178,881c2115,1069,2181,933,1758,921c1438,911,1118,907,798,901c778,894,758,884,738,881c678,871,616,875,558,861c534,855,519,831,498,821c479,811,458,806,438,801c352,776,264,762,178,741c133,674,122,607,78,541c92,614,85,701,178,701c171,642,197,569,159,525c132,494,76,553,38,541c9,532,18,363,18,561xe" fillcolor="#339966" stroked="t" o:allowincell="f" style="position:absolute;left:102;top:1427;width:9177;height:6301;mso-wrap-style:none;v-text-anchor:middle">
                  <v:fill o:detectmouseclick="t" type="solid" color2="#cc6699"/>
                  <v:stroke color="black" weight="9360" joinstyle="round" endcap="flat"/>
                  <w10:wrap type="none"/>
                </v:shape>
                <v:shape id="shape_0" coordsize="7165,5064" path="m1000,24c1339,121,1676,241,2020,324c2098,342,2180,346,2260,364c2301,373,2339,392,2380,404c2459,426,2620,464,2620,464c2647,461,2921,448,3000,424c3068,402,3131,365,3200,344c3258,325,3320,318,3380,304c3460,284,3620,244,3620,244c3833,250,4057,196,4260,264c4323,285,4275,397,4280,464c4288,577,4290,690,4300,804c4319,1036,4356,1059,4480,1244c4511,1369,4587,1491,4680,1584c4752,1656,4751,1627,4820,1684c4969,1808,4769,1677,4980,1804c5026,1942,5090,2067,5180,2184c5264,2292,5317,2442,5440,2504c5466,2517,5495,2526,5520,2544c5674,2652,5755,2737,5940,2784c6110,2897,6175,3054,6260,3224c6304,3313,6298,3250,6320,3344c6339,3428,6344,3608,6420,3684c6484,3748,6579,3739,6660,3764c6694,3774,6725,3792,6760,3804c6786,3812,6813,3817,6840,3824c6922,3934,6959,4062,7020,4184c7030,4237,7053,4289,7060,4344c7070,4430,7070,4517,7080,4604c7083,4637,7088,4672,7100,4704c7125,4773,7154,4748,7160,4824c7165,4903,7160,4984,7160,5064l5501,4848c5196,4896,5339,4881,4740,4824c4620,4812,4498,4756,4380,4744c4273,4732,4166,4730,4060,4724c3952,4688,3814,4651,3720,4584c3673,4551,3600,4464,3600,4464c3593,4324,3603,4182,3580,4044c3575,4016,3537,4006,3520,3984c3470,3920,3382,3709,3280,3704c3066,3691,2853,3690,2640,3684c2557,3667,2479,3650,2400,3624c2373,3597,2348,3568,2320,3544c2261,3494,2193,3457,2140,3404c2086,3350,2033,3297,1980,3244c1960,3224,1932,3209,1920,3184c1843,3030,1926,3175,1800,3024c1757,2972,1680,2864,1680,2864c1596,2613,1565,2280,1260,2204c1213,2217,1162,2220,1120,2244c1086,2262,1068,2299,1040,2324c981,2373,923,2421,860,2464c840,2477,818,2488,800,2504c778,2522,765,2551,740,2564c709,2579,673,2577,640,2584c620,2564,591,2549,580,2524c563,2486,569,2443,560,2404c556,2389,546,2377,540,2364c626,644,0,413,880,304c886,250,864,184,900,144c1027,0,1093,258,1000,24xe" fillcolor="green" stroked="t" o:allowincell="f" style="position:absolute;left:-819;top:1952;width:7063;height:5075;mso-wrap-style:none;v-text-anchor:middle">
                  <v:fill o:detectmouseclick="t" type="solid" color2="#ff7fff"/>
                  <v:stroke color="black" weight="9360" joinstyle="round" endcap="flat"/>
                  <w10:wrap type="none"/>
                </v:shape>
                <v:shape id="shape_0" coordsize="9540,5840" path="m0,0c33,6,69,5,100,20c143,39,220,100,220,100c226,120,229,141,240,160c256,188,288,208,300,240c377,457,310,400,360,600c367,628,388,652,400,680c415,719,410,770,440,800c533,893,484,836,580,980c593,1000,597,1032,620,1040c708,1069,661,1050,760,1100c831,1206,881,1194,980,1260c993,1280,1001,1304,1020,1320c1056,1351,1140,1400,1140,1400c1155,1446,1160,1495,1180,1540c1229,1654,1354,1662,1460,1680c1573,1663,1702,1681,1800,1620c1876,1571,1936,1495,2020,1460c2064,1440,2113,1435,2160,1420c2206,1350,2231,1279,2260,1200c2274,1160,2270,1109,2300,1080c2355,1024,2429,955,2500,920c2638,850,2811,858,2960,840c3128,818,3289,794,3460,780c3493,786,3528,788,3560,800c3582,808,3598,829,3620,840c3638,849,3660,853,3680,860c3790,942,3925,1013,4060,1040c4127,1141,4063,1071,4160,1120c4181,1130,4197,1150,4220,1160c4395,1233,4581,1260,4760,1320c5339,1289,5182,1279,5920,1300c6015,1323,6061,1360,6140,1420c6146,1440,6148,1462,6160,1480c6175,1503,6210,1513,6220,1540c6252,1628,6239,1727,6260,1820c6284,1929,6272,1832,6320,1940c6390,2097,6312,2028,6420,2100c6450,2192,6455,2286,6480,2380c6496,2441,6524,2498,6540,2560c6569,2679,6571,2737,6700,2780c6814,2894,6964,3008,7120,3060c7183,3123,7222,3192,7280,3260c7335,3324,7401,3382,7440,3460c7522,3625,7385,3408,7500,3580c7514,3637,7559,3826,7580,3840c7672,3901,7780,3930,7880,3980c7918,3999,8011,4065,8060,4080c8098,4091,8140,4090,8180,4100c8267,4121,8351,4157,8440,4180c8453,4200,8463,4223,8480,4240c8496,4256,8528,4259,8540,4280c8556,4309,8551,4347,8560,4380c8627,4629,8578,4371,8620,4620c8626,4786,8622,4954,8640,5120c8652,5238,8788,5308,8860,5380c8952,5472,8834,5423,8980,5460c9050,5506,9103,5549,9180,5580c9219,5595,9260,5606,9300,5620c9320,5626,9360,5640,9360,5640c9398,5756,9349,5649,9440,5740c9456,5756,9463,5783,9480,5800c9496,5816,9540,5840,9540,5840e" stroked="t" o:allowincell="f" style="position:absolute;left:-300;top:368;width:9539;height:5839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1300,403" path="m0,0c53,6,107,8,160,20c201,28,280,60,280,60c317,97,357,129,380,180c450,337,372,268,480,340c789,329,965,403,1180,260c1218,143,1169,250,1260,160c1276,143,1286,120,1300,100c1280,86,1263,63,1240,60c1219,56,1200,75,1180,80c1140,88,1099,90,1060,100c1019,110,980,126,940,140c920,146,880,160,880,160c746,153,613,151,480,140c369,130,383,80,260,80e" stroked="t" o:allowincell="f" style="position:absolute;left:4120;top:1588;width:1299;height:402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-279,152" to="-279,7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79,152" to="9260,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61,152" to="9261,7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79,7712" to="9260,7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1,1772" to="4580,231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861,1772" to="4400,231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861,1952" to="4400,249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481,3212" to="6020,375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761,2492" to="5300,303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321,2492" to="3860,303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501,2312" to="4040,285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581,2672" to="5120,321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201,3932" to="6560,447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841,4112" to="6200,465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561,4652" to="6740,537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021,3932" to="6380,447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021,4832" to="6200,537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201,4832" to="6560,537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841,4832" to="6020,537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921,5372" to="7100,609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1;top:2312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ONGSTRE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1;top:429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E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41;top:5552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ACKS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21,1412" to="6380,1951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6381,1412" to="6740,1951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6201,1412" to="6560,1951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6561,1412" to="6920,1951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6381,2132" to="6740,2671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6561,2132" to="6920,2671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6741,2132" to="7100,2671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7281,2852" to="7460,3391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7101,2852" to="7280,3391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7461,3752" to="7640,4291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7641,3752" to="7820,4291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7821,3752" to="8000,4291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41;top:87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URNSI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0:48:00Z</dcterms:created>
  <dc:creator>Patricia Winton</dc:creator>
  <dc:description/>
  <cp:keywords/>
  <dc:language>en-US</dc:language>
  <cp:lastModifiedBy>Patricia Winton</cp:lastModifiedBy>
  <dcterms:modified xsi:type="dcterms:W3CDTF">2011-05-17T21:09:00Z</dcterms:modified>
  <cp:revision>1</cp:revision>
  <dc:subject/>
  <dc:title/>
</cp:coreProperties>
</file>